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рок по геометрии в 7 классе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Свойство углов, образованных при пересечении параллельных прямых секущей»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повторить определение параллельных прямых, отрезков и лучей, углов образованных, при пересечении двух прямых секущей;</w:t>
        <w:br/>
        <w:t>закрепить первый признак параллельности прямых;</w:t>
        <w:br/>
        <w:t>познакомить учащихся со свойствами углов, полученных при пересечении параллельных прямых секущей;</w:t>
        <w:br/>
        <w:t>научить применять это свойство при решении задач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е анализировать, выделять главное, обобщать и делать выводы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 учащихся стремление к самосовершенствованию, удовлетворению познавательных способностей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sz w:val="28"/>
          <w:szCs w:val="28"/>
        </w:rPr>
        <w:t>Тип урока:</w:t>
      </w:r>
      <w:r>
        <w:rPr/>
        <w:t xml:space="preserve"> </w:t>
      </w:r>
      <w:r>
        <w:rPr>
          <w:b/>
          <w:bCs/>
          <w:i/>
          <w:iCs/>
        </w:rPr>
        <w:t>систематизация знаний, умений и навыков</w:t>
      </w:r>
      <w:r>
        <w:rPr/>
        <w:t xml:space="preserve"> по темам:</w:t>
        <w:br/>
        <w:t>«Параллельность прямых»;</w:t>
        <w:br/>
        <w:t>«Углы, образованные при пересечении двух прямых секущей»;</w:t>
        <w:br/>
        <w:t>«Признак параллельности прямых»;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b/>
          <w:bCs/>
          <w:i/>
          <w:iCs/>
        </w:rPr>
        <w:t xml:space="preserve">изучение новых знаний и их закрепление на практике </w:t>
      </w:r>
      <w:r>
        <w:rPr>
          <w:i/>
          <w:iCs/>
        </w:rPr>
        <w:t>(решение задач при</w:t>
        <w:br/>
        <w:t xml:space="preserve"> наличии оставшегося времени на уроке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чебник геометрии для 7 – 9 классов А. В. Погорелов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Альбом учебный «Геометрия. 7 класс».</w:t>
      </w:r>
      <w:r>
        <w:rPr>
          <w:color w:val="000000"/>
        </w:rPr>
        <w:t xml:space="preserve"> Лист № 10: «Аксиома параллельности двух прямых. Теоремы об углах образованных двумя параллельными прямыми секущ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Таблицы по геометрии. Планиметрия. Прямые. Отрезки. Углы.</w:t>
      </w:r>
      <w:r>
        <w:rPr>
          <w:color w:val="000000"/>
        </w:rPr>
        <w:t xml:space="preserve"> Таблица № 5: «Свойства параллельных прямы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 Организационный момен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общение темы и целей урока.</w:t>
      </w:r>
    </w:p>
    <w:p>
      <w:pPr>
        <w:pStyle w:val="Normal"/>
        <w:rPr>
          <w:i/>
          <w:i/>
          <w:iCs/>
          <w:lang w:val="en-US"/>
        </w:rPr>
      </w:pPr>
      <w:r>
        <w:rPr>
          <w:b/>
          <w:bCs/>
        </w:rPr>
        <w:t>Учитель.</w:t>
      </w:r>
      <w:r>
        <w:rPr/>
        <w:t xml:space="preserve"> Сегодня на уроке мы познакомимся со свойствами углов, полученных при пересечении параллельных прямых секущей, научимся применять это свойство при решении задач. </w:t>
      </w:r>
      <w:r>
        <w:rPr>
          <w:i/>
          <w:iCs/>
        </w:rPr>
        <w:t>(Слайд 2).</w:t>
        <w:b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 (1). 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тизация знаний по блоку «Параллельность прямых на плоскост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Но для того, чтобы приступить к изучению темы нашего урока, давайте вспомним то, что нам может для этого понадобиться:</w:t>
        <w:br/>
        <w:br/>
        <w:t xml:space="preserve">1) каким может быть взаимное расположение двух прямых на плоскости? </w:t>
      </w:r>
      <w:r>
        <w:rPr>
          <w:i/>
          <w:iCs/>
        </w:rPr>
        <w:t>(Слайд 4, 5)</w:t>
        <w:br/>
        <w:t>Две прямые на плоскости могут пересекаться, то есть иметь одну общую точку или они не пересекаются, то есть не имеют общих точек.</w:t>
        <w:br/>
        <w:t>Слово параллельные произошло от греческого слова «параллелос», что в переводе на русский язык означает «идущие рядом».</w:t>
      </w:r>
      <w:r>
        <w:rPr/>
        <w:br/>
        <w:t xml:space="preserve">2) где мы сталкиваемся с параллельностью </w:t>
      </w:r>
      <w:r>
        <w:rPr>
          <w:i/>
          <w:iCs/>
        </w:rPr>
        <w:t>(прямых)</w:t>
      </w:r>
      <w:r>
        <w:rPr/>
        <w:t xml:space="preserve"> в реальной жизни? </w:t>
      </w:r>
      <w:r>
        <w:rPr>
          <w:i/>
          <w:iCs/>
        </w:rPr>
        <w:t>(Слайд 6)</w:t>
        <w:br/>
        <w:t>Учащиеся приводят примеры.</w:t>
        <w:br/>
      </w:r>
      <w:r>
        <w:rPr/>
        <w:br/>
        <w:t xml:space="preserve">3) что, если не будет параллельных прямых? </w:t>
      </w:r>
      <w:r>
        <w:rPr>
          <w:i/>
          <w:iCs/>
        </w:rPr>
        <w:t>(Слайд 7)</w:t>
        <w:br/>
        <w:t>Учащиеся приводят примеры (не могли бы двигаться трамваи, поезда, троллейбусы, машины сталкивались бы на дорогах, рушились бы здания).</w:t>
        <w:br/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В начале ХХ века в живописи появилось новое течение, которое называлось «Кубизм», характеризующееся использованием подчеркнуто геометризованных условных форм, стремлением «раздробить» реальные объекты на стереометрические примитивы.</w:t>
        <w:br/>
        <w:t>Ярким представителем данного направления был художник Пабло Пикассо. (</w:t>
      </w:r>
      <w:r>
        <w:rPr>
          <w:i/>
          <w:iCs/>
        </w:rPr>
        <w:t>Слайды 8, 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Итак, параллельность прямых, что мы уже знаем </w:t>
      </w:r>
      <w:r>
        <w:rPr>
          <w:i/>
          <w:iCs/>
        </w:rPr>
        <w:t>(отвечаем на вопросы) (Слайд 10):</w:t>
      </w:r>
    </w:p>
    <w:p>
      <w:pPr>
        <w:pStyle w:val="Normal"/>
        <w:numPr>
          <w:ilvl w:val="0"/>
          <w:numId w:val="1"/>
        </w:numPr>
        <w:rPr/>
      </w:pPr>
      <w:r>
        <w:rPr/>
        <w:t>Какие прямые, отрезки и лучи называются параллельными?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>
          <w:i/>
          <w:i/>
          <w:iCs/>
        </w:rPr>
      </w:pPr>
      <w:r>
        <w:rPr>
          <w:i/>
          <w:iCs/>
        </w:rPr>
        <w:t>Две прямые называются параллельными, если они не пересекаются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Два отрезка (луча) называются параллельными, если они лежат на параллельных прямых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формулируйте основное свойство параллельных прям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Через точку, не лежащую на данной прямой, можно провести на плоскости не более одной прямой, параллельной данной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формулируйте теорему о параллельных прям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firstLine="360"/>
        <w:rPr>
          <w:i/>
          <w:i/>
          <w:iCs/>
        </w:rPr>
      </w:pPr>
      <w:r>
        <w:rPr>
          <w:i/>
          <w:iCs/>
        </w:rPr>
        <w:t>Две прямые, параллельные третьей паралл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 (2). Систематизация знаний, умений и навыков</w:t>
      </w:r>
      <w:r>
        <w:rPr/>
        <w:t xml:space="preserve"> (необязательно рассматривать все блоки, выбираем, то на что хотим обратить внимание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стематизация знаний по блоку «Углы, образованные при пересечении двух прямых секущей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я готовый чертеж, нужно указать какая прямая является секущей по отношению к двум другим прямым, и назвать какие углы, получились при пересечении этих прямых секущей </w:t>
      </w:r>
      <w:r>
        <w:rPr>
          <w:i/>
          <w:iCs/>
        </w:rPr>
        <w:t>(внутренние односторонние углы, внутренние накрест лежащие углы и соответственные углы). (Слайд 1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Сначала учащиеся отвечают на поставленный вопрос учителя, затем после полученного ответа учитель на сладе убирает </w:t>
      </w:r>
      <w:r>
        <w:rPr>
          <w:i/>
          <w:iCs/>
        </w:rPr>
        <w:t>«прямоугольник»</w:t>
      </w:r>
      <w:r>
        <w:rPr/>
        <w:t xml:space="preserve"> и видно верный ответ, идет коллективная проверка устных отв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тизация знаний по блоку «Свойства углов, образованных при пересечении двух прямых секущей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десь у учащихся проверяется знание свойств углов, образованных при пересечении двух прямых секущей. </w:t>
      </w:r>
      <w:r>
        <w:rPr>
          <w:i/>
          <w:iCs/>
        </w:rPr>
        <w:t>(Слайд 12, 13)</w:t>
      </w:r>
    </w:p>
    <w:p>
      <w:pPr>
        <w:pStyle w:val="Normal"/>
        <w:rPr/>
      </w:pPr>
      <w:r>
        <w:rPr/>
        <w:t xml:space="preserve">Рассматриваются определенные пары углов и выводятся свойства внутренних накрест лежащих и внутренних односторонних углов. </w:t>
      </w:r>
      <w:r>
        <w:rPr>
          <w:i/>
          <w:iCs/>
        </w:rPr>
        <w:t xml:space="preserve">(Если …, тогда то…). </w:t>
      </w:r>
      <w:r>
        <w:rPr/>
        <w:t xml:space="preserve">С последующей проверкой (убираем </w:t>
      </w:r>
      <w:r>
        <w:rPr>
          <w:i/>
          <w:iCs/>
        </w:rPr>
        <w:t>«прямоугольник»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истематизация знаний по блоку «Признак параллельности прямых на плоскости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этом модуле учащиеся формулируют признак параллельности прямых и вытекающие из него следствия, с последующей проверкой (убираем </w:t>
      </w:r>
      <w:r>
        <w:rPr>
          <w:i/>
          <w:iCs/>
        </w:rPr>
        <w:t>«прямоугольник»</w:t>
      </w:r>
      <w:r>
        <w:rPr/>
        <w:t xml:space="preserve">). </w:t>
      </w:r>
      <w:r>
        <w:rPr>
          <w:i/>
          <w:iCs/>
        </w:rPr>
        <w:t>(Слайд 1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Тестовый контроль знаний (10 вопросов). </w:t>
      </w:r>
      <w:r>
        <w:rPr>
          <w:i/>
          <w:iCs/>
        </w:rPr>
        <w:t>(Слайды 15-24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Укажите неправильную концовку определения:</w:t>
      </w:r>
    </w:p>
    <w:p>
      <w:pPr>
        <w:pStyle w:val="Normal"/>
        <w:ind w:firstLine="14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е прямые на плоскости называются параллельными…</w:t>
      </w:r>
    </w:p>
    <w:p>
      <w:pPr>
        <w:pStyle w:val="Normal"/>
        <w:ind w:firstLine="1440"/>
        <w:rPr/>
      </w:pPr>
      <w:r>
        <w:rPr/>
        <w:t>1) если они находятся на постоянном расстоянии друг от друга;</w:t>
      </w:r>
    </w:p>
    <w:p>
      <w:pPr>
        <w:pStyle w:val="Normal"/>
        <w:ind w:firstLine="1440"/>
        <w:rPr/>
      </w:pPr>
      <w:r>
        <w:rPr/>
        <w:t>2) если они не пересекаются на плоскости;</w:t>
      </w:r>
    </w:p>
    <w:p>
      <w:pPr>
        <w:pStyle w:val="Normal"/>
        <w:ind w:firstLine="1440"/>
        <w:rPr/>
      </w:pPr>
      <w:r>
        <w:rPr/>
        <w:t>3) если они обе перпендикулярны к третьей прямой;</w:t>
      </w:r>
    </w:p>
    <w:p>
      <w:pPr>
        <w:pStyle w:val="Normal"/>
        <w:ind w:firstLine="1440"/>
        <w:rPr/>
      </w:pPr>
      <w:r>
        <w:rPr/>
        <w:t>4) если они не пересекаются на черт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Выберите рисунки с пересекающимися прямыми: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3273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47955</wp:posOffset>
                      </wp:positionV>
                      <wp:extent cx="1030605" cy="1711960"/>
                      <wp:effectExtent l="8255" t="5080" r="825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71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11.65pt" to="116.95pt,146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24535</wp:posOffset>
                      </wp:positionV>
                      <wp:extent cx="1948815" cy="563880"/>
                      <wp:effectExtent l="3175" t="9525" r="317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8680" cy="56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57.05pt" to="152.95pt,101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735" cy="11430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1143000"/>
                                <a:chOff x="0" y="0"/>
                                <a:chExt cx="194364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6400"/>
                                  <a:ext cx="532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.05pt;height:90pt" coordorigin="0,0" coordsize="3061,1800">
                      <v:rect id="shape_0" stroked="f" o:allowincell="t" style="position:absolute;left:1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128;width:838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1115</wp:posOffset>
                      </wp:positionV>
                      <wp:extent cx="533400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2.4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74015</wp:posOffset>
                      </wp:positionV>
                      <wp:extent cx="1826260" cy="574040"/>
                      <wp:effectExtent l="3175" t="9525" r="317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29.45pt" to="150.55pt,74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76655</wp:posOffset>
                      </wp:positionV>
                      <wp:extent cx="1597660" cy="340360"/>
                      <wp:effectExtent l="2540" t="9525" r="254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97680" cy="34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92.65pt" to="141.55pt,119.4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47955</wp:posOffset>
                      </wp:positionV>
                      <wp:extent cx="533400" cy="2971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11.6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76655</wp:posOffset>
                      </wp:positionV>
                      <wp:extent cx="533400" cy="2971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92.6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47955</wp:posOffset>
                      </wp:positionV>
                      <wp:extent cx="1714500" cy="1257300"/>
                      <wp:effectExtent l="5715" t="8255" r="571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25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1.65pt" to="148.3pt,110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719455</wp:posOffset>
                      </wp:positionV>
                      <wp:extent cx="1714500" cy="1257300"/>
                      <wp:effectExtent l="5715" t="8255" r="571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25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56.65pt" to="139.3pt,155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88315</wp:posOffset>
                      </wp:positionV>
                      <wp:extent cx="533400" cy="2971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38.45pt;mso-position-vertical-relative:text;margin-left: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3655</wp:posOffset>
                      </wp:positionV>
                      <wp:extent cx="533400" cy="29718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2.6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1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2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Укажите номера рисунков, на которых изображены параллельные прямые: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3273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74015</wp:posOffset>
                      </wp:positionV>
                      <wp:extent cx="1826260" cy="574040"/>
                      <wp:effectExtent l="3175" t="9525" r="317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29.45pt" to="150.55pt,74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76655</wp:posOffset>
                      </wp:positionV>
                      <wp:extent cx="1597660" cy="340360"/>
                      <wp:effectExtent l="2540" t="9525" r="254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97680" cy="34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92.65pt" to="141.55pt,119.4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47955</wp:posOffset>
                      </wp:positionV>
                      <wp:extent cx="533400" cy="29718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11.6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76655</wp:posOffset>
                      </wp:positionV>
                      <wp:extent cx="533400" cy="29718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92.6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47955</wp:posOffset>
                      </wp:positionV>
                      <wp:extent cx="1714500" cy="1257300"/>
                      <wp:effectExtent l="5715" t="8255" r="571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25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1.65pt" to="148.3pt,110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719455</wp:posOffset>
                      </wp:positionV>
                      <wp:extent cx="1714500" cy="1257300"/>
                      <wp:effectExtent l="5715" t="8255" r="5715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25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56.65pt" to="139.3pt,155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88315</wp:posOffset>
                      </wp:positionV>
                      <wp:extent cx="533400" cy="29718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38.45pt;mso-position-vertical-relative:text;margin-left: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3655</wp:posOffset>
                      </wp:positionV>
                      <wp:extent cx="533400" cy="29718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2.6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417320</wp:posOffset>
                      </wp:positionV>
                      <wp:extent cx="1714500" cy="0"/>
                      <wp:effectExtent l="635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11.6pt" to="148.5pt,111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845820</wp:posOffset>
                      </wp:positionV>
                      <wp:extent cx="1714500" cy="0"/>
                      <wp:effectExtent l="635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66.6pt" to="148.5pt,66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274320</wp:posOffset>
                      </wp:positionV>
                      <wp:extent cx="0" cy="1600200"/>
                      <wp:effectExtent l="9525" t="0" r="952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21.6pt" to="67.55pt,147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303020</wp:posOffset>
                      </wp:positionV>
                      <wp:extent cx="11430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102.6pt" to="76.5pt,10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1303020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102.6pt" to="76.55pt,1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960120</wp:posOffset>
                      </wp:positionV>
                      <wp:extent cx="114300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75.6pt" to="76.5pt,7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845820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66.6pt" to="76.55pt,7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614680</wp:posOffset>
                      </wp:positionV>
                      <wp:extent cx="533400" cy="29718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48.4pt;mso-position-vertical-relative:text;margin-left:1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186180</wp:posOffset>
                      </wp:positionV>
                      <wp:extent cx="533400" cy="29718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93.4pt;mso-position-vertical-relative:text;margin-left:1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645920</wp:posOffset>
                      </wp:positionV>
                      <wp:extent cx="533400" cy="29718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3.4pt;mso-wrap-distance-left:9.05pt;mso-wrap-distance-right:9.05pt;mso-wrap-distance-top:0pt;mso-wrap-distance-bottom:0pt;margin-top:129.6pt;mso-position-vertical-relative:text;margin-left:6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1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2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3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Укажите правильную концовку определения:</w:t>
      </w:r>
    </w:p>
    <w:p>
      <w:pPr>
        <w:pStyle w:val="Normal"/>
        <w:ind w:firstLine="14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а отрезка называются параллельными, если они…</w:t>
      </w:r>
    </w:p>
    <w:p>
      <w:pPr>
        <w:pStyle w:val="Normal"/>
        <w:ind w:firstLine="1440"/>
        <w:rPr/>
      </w:pPr>
      <w:r>
        <w:rPr/>
        <w:t>1) оба перпендикулярны к третьей прямой;</w:t>
      </w:r>
    </w:p>
    <w:p>
      <w:pPr>
        <w:pStyle w:val="Normal"/>
        <w:ind w:firstLine="1440"/>
        <w:rPr/>
      </w:pPr>
      <w:r>
        <w:rPr/>
        <w:t>2) лежат на параллельных прямых;</w:t>
      </w:r>
    </w:p>
    <w:p>
      <w:pPr>
        <w:pStyle w:val="Normal"/>
        <w:ind w:firstLine="1440"/>
        <w:rPr/>
      </w:pPr>
      <w:r>
        <w:rPr/>
        <w:t>3) имеют одинаковое расстояние между концами;</w:t>
      </w:r>
    </w:p>
    <w:p>
      <w:pPr>
        <w:pStyle w:val="Normal"/>
        <w:ind w:firstLine="1440"/>
        <w:rPr/>
      </w:pPr>
      <w:r>
        <w:rPr/>
        <w:t>4) не пересекаются на плоск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Укажите рисунки, на которых приведены параллельные отрезки: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631"/>
      </w:tblGrid>
      <w:tr>
        <w:trPr>
          <w:trHeight w:val="3273" w:hRule="atLeast"/>
        </w:trPr>
        <w:tc>
          <w:tcPr>
            <w:tcW w:w="522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08045" cy="183134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8120" cy="1831320"/>
                                <a:chOff x="0" y="0"/>
                                <a:chExt cx="3408120" cy="1831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32400" y="14040"/>
                                  <a:ext cx="3119760" cy="181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08120" cy="1342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08120" cy="134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08120" cy="1342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2520"/>
                                        <a:ext cx="2852280" cy="9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456280" cy="510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6360" y="469800"/>
                                          <a:ext cx="2456280" cy="509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 rot="19768800">
                                        <a:off x="2493360" y="45360"/>
                                        <a:ext cx="308520" cy="47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i/>
                                              <w:szCs w:val="28"/>
                                              <w:bCs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9768800">
                                        <a:off x="2951280" y="619920"/>
                                        <a:ext cx="361440" cy="47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i/>
                                              <w:szCs w:val="28"/>
                                              <w:bCs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14240" y="614520"/>
                                      <a:ext cx="75600" cy="151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8280" y="462240"/>
                                      <a:ext cx="75600" cy="151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1440" y="1071360"/>
                                      <a:ext cx="75600" cy="151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5480" y="918720"/>
                                      <a:ext cx="75600" cy="151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85280" y="233640"/>
                                    <a:ext cx="38052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9680" y="157320"/>
                                    <a:ext cx="53280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95840" y="1301040"/>
                                  <a:ext cx="45720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0240" y="1072440"/>
                                  <a:ext cx="380880" cy="36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1.1pt;width:260.8pt;height:143.1pt" coordorigin="1,22" coordsize="5216,2862">
                      <v:rect id="shape_0" stroked="f" o:allowincell="t" style="position:absolute;left:51;top:22;width:4912;height:2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;top:71;width:5216;height:2042">
                        <v:group id="shape_0" style="position:absolute;left:1;top:71;width:5216;height:2042">
                          <v:group id="shape_0" style="position:absolute;left:1;top:71;width:5216;height:2042">
                            <v:group id="shape_0" style="position:absolute;left:1;top:571;width:4491;height:1542">
                              <v:line id="shape_0" from="0,571" to="3867,1374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24,1311" to="4491,2113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t" style="position:absolute;left:3926;top:71;width:485;height:744;mso-wrap-style:square;v-text-anchor:top;rotation:329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47;top:976;width:568;height:744;mso-wrap-style:square;v-text-anchor:top;rotation:329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1125,968" to="1243,12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4,728" to="2682,96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45,1687" to="1963,192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284,1447" to="3402,168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764;top:368;width:598;height:5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04;top:248;width:838;height:5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726;top:2049;width:719;height:5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6;top:1689;width:599;height:5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1701165</wp:posOffset>
                      </wp:positionV>
                      <wp:extent cx="863600" cy="29718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a║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pt;height:23.4pt;mso-wrap-distance-left:9.05pt;mso-wrap-distance-right:9.05pt;mso-wrap-distance-top:0pt;mso-wrap-distance-bottom:0pt;margin-top:133.95pt;mso-position-vertical-relative:text;margin-left:15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║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38780" cy="194373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8680" cy="1943640"/>
                                <a:chOff x="0" y="0"/>
                                <a:chExt cx="2938680" cy="1943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93832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" y="326520"/>
                                  <a:ext cx="24811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720" y="848520"/>
                                  <a:ext cx="2415600" cy="39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1680"/>
                                  <a:ext cx="587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5320" y="0"/>
                                  <a:ext cx="3913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" y="1240200"/>
                                  <a:ext cx="4564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6320" y="979200"/>
                                  <a:ext cx="5220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.4pt;height:153.05pt" coordorigin="0,0" coordsize="4628,3061">
                      <v:rect id="shape_0" stroked="f" o:allowincell="t" style="position:absolute;left:1;top:1;width:4626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06,514" to="4112,1232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2,1336" to="4215,1952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617;width:924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4;top:0;width:615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1953;width:718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5;top:1542;width:821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1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2.</w:t>
            </w:r>
          </w:p>
        </w:tc>
      </w:tr>
      <w:tr>
        <w:trPr>
          <w:trHeight w:val="3242" w:hRule="atLeast"/>
        </w:trPr>
        <w:tc>
          <w:tcPr>
            <w:tcW w:w="52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7540" cy="171005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7720" cy="1710000"/>
                                <a:chOff x="0" y="0"/>
                                <a:chExt cx="3177720" cy="17100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3177000" cy="170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440" y="618480"/>
                                  <a:ext cx="68760" cy="20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520"/>
                                  <a:ext cx="3173040" cy="164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73040" cy="164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73040" cy="164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8600" y="344160"/>
                                        <a:ext cx="2757960" cy="962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620080" cy="481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7520" y="481320"/>
                                          <a:ext cx="2620080" cy="481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413280"/>
                                        <a:ext cx="620280" cy="331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83160" rIns="83160" tIns="41760" bIns="417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76640" y="0"/>
                                        <a:ext cx="413280" cy="331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83160" rIns="83160" tIns="41760" bIns="417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8600" y="1308600"/>
                                        <a:ext cx="482760" cy="331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83160" rIns="83160" tIns="41760" bIns="417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21160" y="895320"/>
                                        <a:ext cx="551880" cy="331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lIns="83160" rIns="83160" tIns="41760" bIns="4176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8600" y="758160"/>
                                      <a:ext cx="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0840" y="275400"/>
                                      <a:ext cx="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1240560"/>
                                      <a:ext cx="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720" y="758160"/>
                                      <a:ext cx="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3440" y="344520"/>
                                    <a:ext cx="275760" cy="1103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48312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83160" rIns="83160" tIns="41760" bIns="417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80960" y="825480"/>
                                  <a:ext cx="137880" cy="6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114372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440" y="1257840"/>
                                  <a:ext cx="207000" cy="6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0.2pt;height:134.65pt" coordorigin="0,0" coordsize="5004,2693">
                      <v:rect id="shape_0" stroked="f" o:allowincell="t" style="position:absolute;left:1;top:1;width:5002;height:269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84,974" to="2391,129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0;top:103;width:4997;height:2583">
                        <v:group id="shape_0" style="position:absolute;left:0;top:103;width:4997;height:2583">
                          <v:group id="shape_0" style="position:absolute;left:0;top:103;width:4997;height:2583">
                            <v:group id="shape_0" style="position:absolute;left:218;top:645;width:4342;height:1515">
                              <v:line id="shape_0" from="218,645" to="4343,1402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35,1403" to="4560,2160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t" style="position:absolute;left:0;top:754;width:976;height:52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85;top:103;width:650;height:52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8;top:2164;width:759;height:52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28;top:1513;width:868;height:52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218,1297" to="218,15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48,537" to="4348,75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5,2057" to="435,227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65,1297" to="4565,15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58,646" to="2391,238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645;top:0;width:760;height:6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5,1300" to="2391,1407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21,1801" to="2628,201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1,1981" to="2666,2087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06065" cy="15138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6200" cy="1513800"/>
                                <a:chOff x="0" y="0"/>
                                <a:chExt cx="2806200" cy="1513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06200" cy="151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04760" cy="1512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2040" y="304920"/>
                                    <a:ext cx="2316960" cy="426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1158120"/>
                                    <a:ext cx="2316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5760"/>
                                    <a:ext cx="54864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73080" rIns="7308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2400" y="0"/>
                                    <a:ext cx="36576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73080" rIns="7308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158120"/>
                                    <a:ext cx="42660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73080" rIns="7308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6960" y="1219320"/>
                                    <a:ext cx="48780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73080" rIns="73080" tIns="36720" bIns="36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040" y="67104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720" y="243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098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2120" y="1098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0.95pt;height:119.2pt" coordorigin="0,0" coordsize="4419,2384">
                      <v:rect id="shape_0" stroked="f" o:allowincell="t" style="position:absolute;left:0;top:0;width:4418;height:23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4417;height:2382">
                        <v:line id="shape_0" from="192,480" to="3840,1151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4,1824" to="4032,182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576;width:863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9;top:0;width:575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2;top:1824;width:671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49;top:1920;width:767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92,1057" to="192,1248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42,384" to="3842,575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84,1730" to="384,1921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35,1730" to="4035,1921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ис. </w:t>
            </w:r>
            <w:r>
              <w:rPr>
                <w:b/>
                <w:bCs/>
                <w:i/>
                <w:iCs/>
                <w:lang w:val="en-US"/>
              </w:rPr>
              <w:t>3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ис. 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3815</wp:posOffset>
                </wp:positionH>
                <wp:positionV relativeFrom="paragraph">
                  <wp:posOffset>5534025</wp:posOffset>
                </wp:positionV>
                <wp:extent cx="0" cy="111125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435.75pt" to="103.45pt,44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6.</w:t>
      </w:r>
      <w:r>
        <w:rPr/>
        <w:t xml:space="preserve"> Укажите рисунки, на которых приведены параллельные лучи: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89"/>
      </w:tblGrid>
      <w:tr>
        <w:trPr>
          <w:trHeight w:val="3273" w:hRule="atLeast"/>
        </w:trPr>
        <w:tc>
          <w:tcPr>
            <w:tcW w:w="485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04185" cy="195453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4200" cy="1954440"/>
                                <a:chOff x="0" y="0"/>
                                <a:chExt cx="3004200" cy="19544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1800" y="11520"/>
                                  <a:ext cx="28576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04200" cy="118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9320"/>
                                    <a:ext cx="251532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65400" cy="449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920" y="414720"/>
                                      <a:ext cx="2165400" cy="449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19768800">
                                    <a:off x="2197440" y="39960"/>
                                    <a:ext cx="271800" cy="41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80640" rIns="80640" tIns="39960" bIns="39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9768800">
                                    <a:off x="2602440" y="547200"/>
                                    <a:ext cx="318240" cy="41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80640" rIns="80640" tIns="39960" bIns="39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0720" y="541800"/>
                                  <a:ext cx="66600" cy="13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810360"/>
                                  <a:ext cx="66600" cy="13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760" y="205920"/>
                                  <a:ext cx="33516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80640" rIns="80640" tIns="39960" bIns="39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138600"/>
                                  <a:ext cx="4698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80640" rIns="80640" tIns="39960" bIns="39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1145520"/>
                                  <a:ext cx="40248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80640" rIns="80640" tIns="39960" bIns="39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1560" y="944280"/>
                                  <a:ext cx="33516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80640" rIns="80640" tIns="39960" bIns="39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080" y="1611000"/>
                                  <a:ext cx="863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║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0.9pt;width:229.95pt;height:153pt" coordorigin="1,18" coordsize="4599,3060">
                      <v:rect id="shape_0" stroked="f" o:allowincell="t" style="position:absolute;left:3;top:18;width:449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;top:62;width:4599;height:1800">
                        <v:group id="shape_0" style="position:absolute;left:1;top:503;width:3960;height:1360">
                          <v:line id="shape_0" from="0,503" to="3409,121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51,1156" to="3960,1863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461;top:63;width:427;height:656;mso-wrap-style:square;v-text-anchor:top;rotation:329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98;top:861;width:500;height:656;mso-wrap-style:square;v-text-anchor:top;rotation:329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3,853" to="1097,106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96,1276" to="3000,148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5;top:324;width:527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4;top:218;width:739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804;width:633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0;top:1487;width:527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3;top:2537;width:1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║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62860" cy="194373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2840" cy="1943640"/>
                                <a:chOff x="0" y="0"/>
                                <a:chExt cx="2562840" cy="19436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56212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61040" cy="1380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1600" y="278280"/>
                                    <a:ext cx="2115720" cy="38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1058040"/>
                                    <a:ext cx="2115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3360"/>
                                    <a:ext cx="50112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8160" y="0"/>
                                    <a:ext cx="33408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240" y="1057320"/>
                                    <a:ext cx="3891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15720" y="1113120"/>
                                    <a:ext cx="4449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8640" y="55764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00332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1.8pt;height:153.05pt" coordorigin="0,0" coordsize="4036,3061">
                      <v:rect id="shape_0" stroked="f" o:allowincell="t" style="position:absolute;left:1;top:1;width:4034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4033;height:2174">
                        <v:line id="shape_0" from="176,438" to="3507,1050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1,1666" to="3682,166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525;width:788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95;top:0;width:525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;top:1665;width:612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2;top:1753;width:700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439,878" to="439,1052" stroked="t" o:allowincell="t" style="position:absolute;mso-position-horizontal-relative:char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615,1580" to="615,1754" stroked="t" o:allowincell="t" style="position:absolute;mso-position-horizontal-relative:char">
                        <v:stroke color="black" weight="316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1.</w:t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2.</w:t>
            </w:r>
          </w:p>
        </w:tc>
      </w:tr>
      <w:tr>
        <w:trPr>
          <w:trHeight w:val="3242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38780" cy="19437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8680" cy="1943640"/>
                                <a:chOff x="0" y="0"/>
                                <a:chExt cx="2938680" cy="19436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93832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" y="326520"/>
                                  <a:ext cx="24811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720" y="848520"/>
                                  <a:ext cx="2415600" cy="39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1680"/>
                                  <a:ext cx="587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5320" y="0"/>
                                  <a:ext cx="3913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" y="1240200"/>
                                  <a:ext cx="4564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6320" y="979200"/>
                                  <a:ext cx="5220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78840" rIns="78840" tIns="39240" bIns="392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6880" y="65340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1060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6600" y="1625760"/>
                                  <a:ext cx="863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║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.4pt;height:153.05pt" coordorigin="0,0" coordsize="4628,3061">
                      <v:rect id="shape_0" stroked="f" o:allowincell="t" style="position:absolute;left:1;top:1;width:4626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06,514" to="4112,1232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2,1336" to="4215,1952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617;width:924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4;top:0;width:615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1953;width:718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5;top:1542;width:821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5,1029" to="515,1233" stroked="t" o:allowincell="t" style="position:absolute;mso-position-horizontal-relative:char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720,1749" to="720,1953" stroked="t" o:allowincell="t" style="position:absolute;mso-position-horizontal-relative:char">
                        <v:stroke color="black" weight="316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81;top:2560;width:1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║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62860" cy="182943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2840" cy="1829520"/>
                                <a:chOff x="0" y="0"/>
                                <a:chExt cx="2562840" cy="18295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56212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445680"/>
                                  <a:ext cx="55080" cy="167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61040" cy="132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600" y="278280"/>
                                    <a:ext cx="2225520" cy="778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14640" cy="389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240" y="389160"/>
                                      <a:ext cx="2114640" cy="389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333360"/>
                                    <a:ext cx="50112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8160" y="0"/>
                                    <a:ext cx="33408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240" y="1057320"/>
                                    <a:ext cx="3891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15720" y="723240"/>
                                    <a:ext cx="4449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66600" rIns="66600" tIns="33480" bIns="334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600" y="61344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0" y="61344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114840"/>
                                  <a:ext cx="369000" cy="1435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9240" y="613440"/>
                                  <a:ext cx="19692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0" y="891720"/>
                                  <a:ext cx="55080" cy="111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0360" y="1002600"/>
                                  <a:ext cx="166320" cy="55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1.8pt;height:144.05pt" coordorigin="0,0" coordsize="4036,2881">
                      <v:rect id="shape_0" stroked="f" o:allowincell="t" style="position:absolute;left:1;top:1;width:4034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43,702" to="1929,96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0;top:0;width:4033;height:2086">
                        <v:group id="shape_0" style="position:absolute;left:176;top:438;width:3504;height:1225">
                          <v:line id="shape_0" from="176,438" to="3505,10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1,1051" to="3680,1663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0;top:525;width:788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95;top:0;width:525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;top:1665;width:612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2;top:1139;width:700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76,966" to="176,11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85,966" to="3685,11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1,181" to="2021,244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21,966" to="1930,108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18,1404" to="2104,157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43,1579" to="2104,1665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ис. </w:t>
            </w:r>
            <w:r>
              <w:rPr>
                <w:b/>
                <w:bCs/>
                <w:i/>
                <w:iCs/>
                <w:lang w:val="en-US"/>
              </w:rPr>
              <w:t>3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ис. 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азовите внутренние накрест лежащие углы при прямы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и секущей </w:t>
      </w:r>
      <w:r>
        <w:rPr>
          <w:i/>
          <w:iCs/>
        </w:rPr>
        <w:t>с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999865" cy="2857500"/>
                <wp:effectExtent l="3175" t="0" r="0" b="889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857680"/>
                          <a:chOff x="0" y="0"/>
                          <a:chExt cx="3999960" cy="2857680"/>
                        </a:xfrm>
                      </wpg:grpSpPr>
                      <wps:wsp>
                        <wps:cNvSpPr/>
                        <wps:spPr>
                          <a:xfrm>
                            <a:off x="1435680" y="184680"/>
                            <a:ext cx="2181240" cy="263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30680"/>
                            <a:ext cx="2042640" cy="27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03880"/>
                            <a:ext cx="3852720" cy="78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45720"/>
                            <a:ext cx="3243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0"/>
                            <a:ext cx="3243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492200"/>
                            <a:ext cx="3715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424080"/>
                            <a:ext cx="278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09120"/>
                            <a:ext cx="189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6560"/>
                            <a:ext cx="1861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831240"/>
                            <a:ext cx="2311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2126160"/>
                            <a:ext cx="2786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2079720"/>
                            <a:ext cx="2318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403000"/>
                            <a:ext cx="1893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356560"/>
                            <a:ext cx="1893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1719000"/>
                            <a:ext cx="278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1663560"/>
                            <a:ext cx="324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1894680"/>
                            <a:ext cx="2782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1987560"/>
                            <a:ext cx="278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315pt;height:224.9pt" coordorigin="1620,193" coordsize="6300,4498">
                <v:line id="shape_0" from="3881,484" to="7315,46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52,399" to="5268,469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620,2876" to="7686,4111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369;top:265;width:51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193;width:51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2543;width:58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3;top:861;width:43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3;top:1152;width:297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211;width:29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3;top:1502;width:36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3541;width:43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3468;width:3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3977;width:29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3904;width:29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900;width:43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2813;width:51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3177;width:437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3323;width:43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Назовите соответственные углы при прямы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и секущей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4799965" cy="2857500"/>
                <wp:effectExtent l="3175" t="0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857680"/>
                          <a:chOff x="0" y="0"/>
                          <a:chExt cx="4799880" cy="2857680"/>
                        </a:xfrm>
                      </wpg:grpSpPr>
                      <wps:wsp>
                        <wps:cNvSpPr/>
                        <wps:spPr>
                          <a:xfrm>
                            <a:off x="1635120" y="141120"/>
                            <a:ext cx="2478960" cy="267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86400"/>
                            <a:ext cx="2320920" cy="277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82640"/>
                            <a:ext cx="4378320" cy="79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400" y="0"/>
                            <a:ext cx="369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200" y="32400"/>
                            <a:ext cx="369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502280"/>
                            <a:ext cx="422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384840"/>
                            <a:ext cx="31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572760"/>
                            <a:ext cx="215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610200"/>
                            <a:ext cx="2109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798120"/>
                            <a:ext cx="2635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113920"/>
                            <a:ext cx="31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2066760"/>
                            <a:ext cx="263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2395800"/>
                            <a:ext cx="215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2349000"/>
                            <a:ext cx="215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1699200"/>
                            <a:ext cx="316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1644120"/>
                            <a:ext cx="3690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878840"/>
                            <a:ext cx="31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1972800"/>
                            <a:ext cx="31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35pt;width:377.95pt;height:225pt" coordorigin="1620,167" coordsize="7559,4500">
                <v:line id="shape_0" from="4195,389" to="8098,4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89,303" to="5743,4666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1620,2817" to="8514,407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613;top:167;width:58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4;top:218;width:58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2533;width:66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773;width:49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4;top:1069;width:338;height:3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128;width:33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424;width:41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3496;width:49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4;top:3422;width:414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3940;width:338;height:3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3866;width:338;height:3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2843;width:49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2756;width:58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126;width:49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5;top:3274;width:49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Назовите внутренние односторонние углы при прямых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и секущей </w:t>
      </w:r>
      <w:r>
        <w:rPr>
          <w:i/>
          <w:iCs/>
        </w:rPr>
        <w:t>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5257165" cy="2742565"/>
                <wp:effectExtent l="2540" t="0" r="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742480"/>
                          <a:chOff x="0" y="0"/>
                          <a:chExt cx="5257080" cy="2742480"/>
                        </a:xfrm>
                      </wpg:grpSpPr>
                      <wps:wsp>
                        <wps:cNvSpPr/>
                        <wps:spPr>
                          <a:xfrm>
                            <a:off x="1801440" y="93960"/>
                            <a:ext cx="2715840" cy="259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4794120" cy="2683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5960" y="0"/>
                              <a:ext cx="2541240" cy="268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45480"/>
                              <a:ext cx="4794120" cy="77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3120" y="51480"/>
                            <a:ext cx="404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0"/>
                            <a:ext cx="404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1423800"/>
                            <a:ext cx="4622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340200"/>
                            <a:ext cx="345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522720"/>
                            <a:ext cx="2354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559440"/>
                            <a:ext cx="231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740880"/>
                            <a:ext cx="288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2014920"/>
                            <a:ext cx="3466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969920"/>
                            <a:ext cx="2890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287800"/>
                            <a:ext cx="2354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2242800"/>
                            <a:ext cx="2354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614240"/>
                            <a:ext cx="345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1560240"/>
                            <a:ext cx="404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1787400"/>
                            <a:ext cx="3466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1878480"/>
                            <a:ext cx="3459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5pt;width:413.95pt;height:215.9pt" coordorigin="1080,37" coordsize="8279,4318">
                <v:line id="shape_0" from="3917,185" to="8193,426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group id="shape_0" style="position:absolute;left:1080;top:130;width:7549;height:4225">
                  <v:line id="shape_0" from="1625,130" to="5626,435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080,2564" to="8629,378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00;top:118;width:63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37;width:63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2279;width:72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573;width:5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860;width:370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918;width: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204;width:45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3210;width:545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3139;width:45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3640;width:370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3;top:3569;width:370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579;width:5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7;top:2494;width:63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2852;width:545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5;top:2995;width:5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Выберите рисунки с параллельными прямы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>
          <w:i/>
          <w:iCs/>
        </w:rPr>
        <w:t>?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66"/>
        <w:gridCol w:w="3279"/>
      </w:tblGrid>
      <w:tr>
        <w:trPr>
          <w:trHeight w:val="2688" w:hRule="atLeast"/>
        </w:trPr>
        <w:tc>
          <w:tcPr>
            <w:tcW w:w="330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8815" cy="154178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8680" cy="1541880"/>
                                <a:chOff x="0" y="0"/>
                                <a:chExt cx="1948680" cy="1541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48320" cy="154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0" y="0"/>
                                  <a:ext cx="17784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20" y="528480"/>
                                  <a:ext cx="1915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122120"/>
                                  <a:ext cx="1915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5600" y="74880"/>
                                  <a:ext cx="437040" cy="1467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78040"/>
                                  <a:ext cx="17712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3680"/>
                                  <a:ext cx="17712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3000" y="982440"/>
                                  <a:ext cx="100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4160" y="527760"/>
                                  <a:ext cx="16812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012600">
                                  <a:off x="941040" y="528480"/>
                                  <a:ext cx="2984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5" h="10800">
                                      <a:moveTo>
                                        <a:pt x="10800" y="0"/>
                                      </a:moveTo>
                                      <a:arcTo wR="10800" hR="10800" stAng="-5400000" swAng="49449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5" h="10800">
                                      <a:moveTo>
                                        <a:pt x="10800" y="0"/>
                                      </a:moveTo>
                                      <a:arcTo wR="10800" hR="10800" stAng="-5400000" swAng="494493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3440" y="912960"/>
                                  <a:ext cx="44892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7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9600" y="528480"/>
                                  <a:ext cx="4762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.45pt;height:121.4pt" coordorigin="0,0" coordsize="3069,2428">
                      <v:rect id="shape_0" stroked="f" o:allowincell="t" style="position:absolute;left:1;top:0;width:3067;height:24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831;top:0;width:279;height:3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,832" to="3067,83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,1767" to="3067,1767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1,118" to="1798,242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383;width:278;height:3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447;width:278;height:3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375;top:1547;width:157;height:21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1534;top:831;width:264;height:162;flip:y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705,10800" path="l0,21600xee" stroked="t" o:allowincell="t" style="position:absolute;left:1481;top:831;width:469;height:273;flip:y;mso-wrap-style:none;v-text-anchor:middle;rotation:1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533;top:1438;width:706;height:3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5;top:832;width:749;height:3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1830" cy="139128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1840" cy="1391400"/>
                                <a:chOff x="0" y="0"/>
                                <a:chExt cx="1941840" cy="13914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41120" cy="13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080" y="0"/>
                                  <a:ext cx="17352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46440" rIns="46440" tIns="23400" bIns="234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1940400" cy="12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0" y="40212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981720"/>
                                    <a:ext cx="1872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43040"/>
                                    <a:ext cx="17352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46440" rIns="46440" tIns="23400" bIns="234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2720"/>
                                    <a:ext cx="17352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46440" rIns="46440" tIns="23400" bIns="234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6000" y="402840"/>
                                    <a:ext cx="4388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65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46440" rIns="46440" tIns="23400" bIns="234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5560" y="768600"/>
                                    <a:ext cx="4748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25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46440" rIns="46440" tIns="23400" bIns="234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952560" cy="1280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840" y="402840"/>
                                    <a:ext cx="11052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880" y="878400"/>
                                    <a:ext cx="21924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080" y="804600"/>
                                    <a:ext cx="394200" cy="22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587" h="10800">
                                        <a:moveTo>
                                          <a:pt x="10800" y="0"/>
                                        </a:moveTo>
                                        <a:arcTo wR="10800" hR="10800" stAng="-5400000" swAng="471650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587" h="10800">
                                        <a:moveTo>
                                          <a:pt x="10800" y="0"/>
                                        </a:moveTo>
                                        <a:arcTo wR="10800" hR="10800" stAng="-5400000" swAng="471650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2.9pt;height:109.55pt" coordorigin="0,0" coordsize="3058,2191">
                      <v:rect id="shape_0" stroked="f" o:allowincell="t" style="position:absolute;left:1;top:0;width:3056;height:21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3;top:0;width:272;height:3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72;width:3056;height:2016">
                        <v:line id="shape_0" from="51,805" to="2998,805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1,1718" to="2998,1718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1342;width:27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428;width:27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16;top:806;width:690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08;top:1382;width:747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8,172" to="2307,2188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442;top:806;width:173;height:229;flip:y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0800" path="l0,21600xee" stroked="t" o:allowincell="t" style="position:absolute;left:1847;top:1555;width:344;height:171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587,10800" path="l0,21600xee" stroked="t" o:allowincell="t" style="position:absolute;left:1731;top:1439;width:620;height:346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34210" cy="145034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4280" cy="1450440"/>
                                <a:chOff x="0" y="0"/>
                                <a:chExt cx="1934280" cy="14504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933560" cy="144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520200"/>
                                  <a:ext cx="1901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108800"/>
                                  <a:ext cx="1901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3120" y="149400"/>
                                  <a:ext cx="817920" cy="1300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0"/>
                                  <a:ext cx="1760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1760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840"/>
                                  <a:ext cx="1760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1200" y="966960"/>
                                  <a:ext cx="99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2080" y="892080"/>
                                  <a:ext cx="40896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7640" y="483120"/>
                                  <a:ext cx="40896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891720" y="522000"/>
                                  <a:ext cx="7416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565">
                                      <a:moveTo>
                                        <a:pt x="13040" y="235"/>
                                      </a:moveTo>
                                      <a:arcTo wR="10800" hR="10800" stAng="-4681757" swAng="46817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565">
                                      <a:moveTo>
                                        <a:pt x="13040" y="235"/>
                                      </a:moveTo>
                                      <a:arcTo wR="10800" hR="10800" stAng="-4681757" swAng="468175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2.3pt;height:114.2pt" coordorigin="0,0" coordsize="3046,2284">
                      <v:rect id="shape_0" stroked="f" o:allowincell="t" style="position:absolute;left:1;top:1;width:3044;height:22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,819" to="3045,81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,1746" to="3045,174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61,235" to="2048,2282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85;top:0;width:276;height:3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364;width:276;height:3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436;width:276;height:3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230;top:1523;width:156;height:217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405;top:1405;width:643;height:3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8;top:761;width:643;height:3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10800,234" coordsize="10800,10565" path="l0,21600xee" stroked="t" o:allowincell="t" style="position:absolute;left:1404;top:822;width:116;height:285;flip:xy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1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2.</w:t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. 3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ы на тест вносятся в специальный бланк ответов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340" w:leader="none"/>
          <w:tab w:val="left" w:pos="46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jc w:val="center"/>
        <w:rPr>
          <w:rFonts w:ascii="Century Schoolbook" w:hAnsi="Century Schoolbook" w:cs="Century Schoolbook"/>
          <w:b/>
          <w:b/>
          <w:spacing w:val="260"/>
        </w:rPr>
      </w:pPr>
      <w:r>
        <w:rPr>
          <w:rFonts w:cs="Century Schoolbook" w:ascii="Century Schoolbook" w:hAnsi="Century Schoolbook"/>
          <w:b/>
          <w:spacing w:val="260"/>
        </w:rPr>
        <w:t>Бланк ответов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340" w:leader="none"/>
          <w:tab w:val="left" w:pos="46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jc w:val="center"/>
        <w:rPr/>
      </w:pPr>
      <w:r>
        <w:rPr>
          <w:rFonts w:cs="Century Schoolbook" w:ascii="Century Schoolbook" w:hAnsi="Century Schoolbook"/>
          <w:b/>
        </w:rPr>
        <w:t>учащегося 7 класса ____________________________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340" w:leader="none"/>
          <w:tab w:val="left" w:pos="46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ind w:firstLine="5040"/>
        <w:rPr>
          <w:rFonts w:ascii="Century Schoolbook" w:hAnsi="Century Schoolbook" w:cs="Century Schoolbook"/>
          <w:sz w:val="28"/>
          <w:szCs w:val="28"/>
          <w:vertAlign w:val="superscript"/>
        </w:rPr>
      </w:pPr>
      <w:r>
        <w:rPr>
          <w:rFonts w:cs="Century Schoolbook" w:ascii="Century Schoolbook" w:hAnsi="Century Schoolbook"/>
          <w:sz w:val="28"/>
          <w:szCs w:val="28"/>
          <w:vertAlign w:val="superscript"/>
        </w:rPr>
        <w:t>(Ф. И. учащегося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340" w:leader="none"/>
          <w:tab w:val="left" w:pos="46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ind w:left="360" w:hanging="0"/>
        <w:jc w:val="center"/>
        <w:rPr>
          <w:rFonts w:ascii="Century Schoolbook" w:hAnsi="Century Schoolbook" w:cs="Century Schoolbook"/>
          <w:sz w:val="28"/>
          <w:szCs w:val="28"/>
          <w:vertAlign w:val="superscript"/>
        </w:rPr>
      </w:pPr>
      <w:r>
        <w:rPr>
          <w:rFonts w:cs="Century Schoolbook" w:ascii="Century Schoolbook" w:hAnsi="Century Schoolbook"/>
          <w:sz w:val="28"/>
          <w:szCs w:val="28"/>
          <w:vertAlign w:val="superscript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584"/>
        <w:gridCol w:w="549"/>
        <w:gridCol w:w="985"/>
        <w:gridCol w:w="534"/>
        <w:gridCol w:w="960"/>
        <w:gridCol w:w="932"/>
        <w:gridCol w:w="985"/>
        <w:gridCol w:w="1061"/>
        <w:gridCol w:w="1032"/>
        <w:gridCol w:w="95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д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</w:tr>
      <w:tr>
        <w:trPr>
          <w:trHeight w:val="75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2340" w:leader="none"/>
                <w:tab w:val="left" w:pos="4680" w:leader="none"/>
                <w:tab w:val="left" w:pos="6840" w:leader="none"/>
                <w:tab w:val="left" w:pos="7740" w:leader="none"/>
                <w:tab w:val="left" w:pos="8100" w:leader="none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340" w:leader="none"/>
          <w:tab w:val="left" w:pos="46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340" w:leader="none"/>
          <w:tab w:val="left" w:pos="46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КЛЮЧ к тесту. (Слайд 2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47"/>
        <w:gridCol w:w="540"/>
        <w:gridCol w:w="877"/>
        <w:gridCol w:w="563"/>
        <w:gridCol w:w="877"/>
        <w:gridCol w:w="1103"/>
        <w:gridCol w:w="1126"/>
        <w:gridCol w:w="1080"/>
        <w:gridCol w:w="1080"/>
        <w:gridCol w:w="88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зад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; 3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; 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; 3; 4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ы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и 12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и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ы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и 6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и 8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и 5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и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ы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и 9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и 10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;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>. Объяснение нового материал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Сформулировать обратную теорему: Если две параллельные прямые пересечены третьей прямой, то внутренние накрест лежащие углы равны, а сумма внутренних односторонних углов равна 180</w:t>
      </w:r>
      <w:r>
        <w:rPr>
          <w:vertAlign w:val="superscript"/>
        </w:rPr>
        <w:t>о</w:t>
      </w:r>
      <w:r>
        <w:rPr/>
        <w:t xml:space="preserve">. </w:t>
      </w:r>
      <w:r>
        <w:rPr>
          <w:i/>
          <w:iCs/>
        </w:rPr>
        <w:t>(Слайд 26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казательство предложить прочитать самостоятельно, дать возможность учащимся оформить его в тетради, провести проверку. </w:t>
      </w:r>
      <w:r>
        <w:rPr>
          <w:i/>
          <w:iCs/>
        </w:rPr>
        <w:t>(Слайд 27)</w:t>
      </w:r>
    </w:p>
    <w:p>
      <w:pPr>
        <w:pStyle w:val="Normal"/>
        <w:numPr>
          <w:ilvl w:val="0"/>
          <w:numId w:val="6"/>
        </w:numPr>
        <w:rPr/>
      </w:pPr>
      <w:r>
        <w:rPr/>
        <w:t>Записать следствие: Если прямая перпендикулярна одной из параллельных прямых, то она перпендикулярна и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>IV</w:t>
      </w:r>
      <w:r>
        <w:rPr>
          <w:b/>
          <w:bCs/>
          <w:i/>
          <w:iCs/>
          <w:sz w:val="28"/>
          <w:szCs w:val="28"/>
        </w:rPr>
        <w:t>. Закрепление изученного материал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задач.</w:t>
      </w:r>
      <w:r>
        <w:rPr>
          <w:i/>
          <w:iCs/>
          <w:sz w:val="26"/>
          <w:szCs w:val="26"/>
        </w:rPr>
        <w:t xml:space="preserve"> (При наличии времени, можно рассмотреть и решить следующие задачи на готовых чертежах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 xml:space="preserve">Задача 1. </w:t>
      </w:r>
      <w:r>
        <w:rPr>
          <w:i/>
          <w:iCs/>
        </w:rPr>
        <w:t>(Слайд 28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23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94627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946160"/>
                                <a:chOff x="0" y="0"/>
                                <a:chExt cx="2286000" cy="19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3240"/>
                                  <a:ext cx="22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528560"/>
                                  <a:ext cx="218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880" y="803160"/>
                                  <a:ext cx="22932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2880" y="763920"/>
                                  <a:ext cx="24192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2440"/>
                                  <a:ext cx="254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06360"/>
                                  <a:ext cx="254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0680" y="0"/>
                                  <a:ext cx="2401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66320" y="240840"/>
                                  <a:ext cx="447840" cy="1705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1407240"/>
                                  <a:ext cx="15192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1327320"/>
                                  <a:ext cx="25272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8560" y="722520"/>
                                  <a:ext cx="2030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66320" y="722520"/>
                                  <a:ext cx="30492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0120" y="722520"/>
                                  <a:ext cx="35568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2040" y="1246680"/>
                                  <a:ext cx="42984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9.95pt;height:153.2pt" coordorigin="0,0" coordsize="3599,3064">
                      <v:line id="shape_0" from="1,1139" to="3599,1139" ID="Прямая соединительная линия 5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,2407" to="3519,2407" ID="Прямая соединительная линия 5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00;top:1265;width:360;height:4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0;top:1203;width:380;height:4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697;width:400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900;width:400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0;width:377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79,379" to="2383,3064" ID="Прямая соединительная линия 5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921;top:2216;width:238;height:18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921;top:2090;width:397;height:315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840;top:1138;width:319;height:188;flip:xy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679;top:1138;width:479;height:316;flip:xy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2079;top:1138;width:559;height:316;flip:y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2318;top:1963;width:676;height:4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06680</wp:posOffset>
                      </wp:positionV>
                      <wp:extent cx="685800" cy="29718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║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8.4pt;mso-position-vertical-relative:text;margin-left:3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║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:            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: </w:t>
            </w:r>
            <w:r>
              <w:rPr>
                <w:b/>
                <w:bCs/>
                <w:i/>
                <w:iCs/>
                <w:sz w:val="28"/>
                <w:szCs w:val="28"/>
              </w:rPr>
              <w:t>х, 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2. </w:t>
      </w:r>
      <w:r>
        <w:rPr>
          <w:i/>
          <w:iCs/>
        </w:rPr>
        <w:t>(Слайд 29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0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0330</wp:posOffset>
                      </wp:positionV>
                      <wp:extent cx="2971800" cy="1906270"/>
                      <wp:effectExtent l="0" t="8890" r="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906200"/>
                                <a:chOff x="0" y="0"/>
                                <a:chExt cx="2971800" cy="190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53160" y="52560"/>
                                  <a:ext cx="603360" cy="185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59120"/>
                                  <a:ext cx="31932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760"/>
                                  <a:ext cx="37260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40" y="476280"/>
                                  <a:ext cx="2770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376640"/>
                                  <a:ext cx="2921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360" y="0"/>
                                  <a:ext cx="1359360" cy="185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106200"/>
                                  <a:ext cx="37260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1376640"/>
                                  <a:ext cx="37260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0520" y="476280"/>
                                  <a:ext cx="37260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5360" y="1376640"/>
                                  <a:ext cx="37260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03720" y="476280"/>
                                  <a:ext cx="15120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164600"/>
                                  <a:ext cx="10152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240" y="476280"/>
                                  <a:ext cx="47376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840" y="1005840"/>
                                  <a:ext cx="47376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64960" y="1164600"/>
                                  <a:ext cx="15120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1" swAng="54000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1" swAng="540000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6120" y="1217880"/>
                                  <a:ext cx="10044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2480" y="1059120"/>
                                  <a:ext cx="47376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10560" y="317520"/>
                                  <a:ext cx="10044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9760" y="264960"/>
                                  <a:ext cx="15192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1" swAng="54000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1" swAng="540000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4280" y="158760"/>
                                  <a:ext cx="243360" cy="35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6" h="10337">
                                      <a:moveTo>
                                        <a:pt x="13926" y="462"/>
                                      </a:moveTo>
                                      <a:arcTo wR="10800" hR="10800" stAng="-4390502" swAng="39376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6" h="10337">
                                      <a:moveTo>
                                        <a:pt x="13926" y="462"/>
                                      </a:moveTo>
                                      <a:arcTo wR="10800" hR="10800" stAng="-4390502" swAng="393769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240" y="106200"/>
                                  <a:ext cx="50616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435" h="10800">
                                      <a:moveTo>
                                        <a:pt x="7165" y="630"/>
                                      </a:moveTo>
                                      <a:arcTo wR="10800" hR="10800" stAng="-6580215" swAng="65802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435" h="10800">
                                      <a:moveTo>
                                        <a:pt x="7165" y="630"/>
                                      </a:moveTo>
                                      <a:arcTo wR="10800" hR="10800" stAng="-6580215" swAng="6580215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240" y="158760"/>
                                  <a:ext cx="45792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329" h="11468">
                                      <a:moveTo>
                                        <a:pt x="7271" y="593"/>
                                      </a:moveTo>
                                      <a:arcTo wR="10800" hR="10800" stAng="-6544358" swAng="67574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329" h="11468">
                                      <a:moveTo>
                                        <a:pt x="7271" y="593"/>
                                      </a:moveTo>
                                      <a:arcTo wR="10800" hR="10800" stAng="-6544358" swAng="675743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11320"/>
                                  <a:ext cx="3531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611" h="10800">
                                      <a:moveTo>
                                        <a:pt x="8828" y="181"/>
                                      </a:moveTo>
                                      <a:arcTo wR="10800" hR="10800" stAng="-6031091" swAng="54379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611" h="10800">
                                      <a:moveTo>
                                        <a:pt x="8828" y="181"/>
                                      </a:moveTo>
                                      <a:arcTo wR="10800" hR="10800" stAng="-6031091" swAng="543792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64960"/>
                                  <a:ext cx="25020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7320" y="52200"/>
                                  <a:ext cx="32004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4520" y="52200"/>
                                  <a:ext cx="32004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7.9pt;width:233.9pt;height:150.05pt" coordorigin="-1,158" coordsize="4678,3001">
                      <v:line id="shape_0" from="555,241" to="1504,31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;top:1826;width:502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;top:408;width:586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,908" to="4440,9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,2326" to="4678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40,158" to="4280,307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1;top:325;width:586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2;top:2326;width:586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9;top:908;width:586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0;top:2326;width:586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950;top:908;width:237;height:249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950;top:1992;width:159;height:332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16;top:908;width:745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0;top:1742;width:745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3251;top:1992;width:237;height:332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3410;top:2076;width:157;height:249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2617;top:1826;width:745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2378;top:658;width:157;height:249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219;top:575;width:238;height:331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origin="10800,462" coordsize="10706,10337" path="l0,21600xee" stroked="t" o:allowincell="t" style="position:absolute;left:2053;top:408;width:382;height:558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4435,10800" path="l0,21600xee" stroked="t" o:allowincell="t" style="position:absolute;left:2300;top:325;width:796;height:58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4329,11468" path="l0,21600xee" stroked="t" o:allowincell="t" style="position:absolute;left:2300;top:408;width:720;height:530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2611,10800" path="l0,21600xee" stroked="t" o:allowincell="t" style="position:absolute;left:2379;top:491;width:555;height:500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459;top:575;width:393;height:3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664;top:240;width:503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3;top:240;width:503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араллельные прямые </w:t>
            </w: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/>
                <w:iCs/>
                <w:sz w:val="28"/>
                <w:szCs w:val="28"/>
              </w:rPr>
              <w:t xml:space="preserve"> пересечены секущими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B</w:t>
            </w:r>
            <w:r>
              <w:rPr>
                <w:i/>
                <w:iCs/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CD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 xml:space="preserve">Найти: </w:t>
            </w:r>
            <w:r>
              <w:rPr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i/>
                <w:iCs/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3. </w:t>
      </w:r>
      <w:r>
        <w:rPr>
          <w:i/>
          <w:iCs/>
        </w:rPr>
        <w:t>(Слайд 3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08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3345</wp:posOffset>
                      </wp:positionV>
                      <wp:extent cx="2559050" cy="2164715"/>
                      <wp:effectExtent l="3810" t="0" r="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8880" cy="2164680"/>
                                <a:chOff x="0" y="0"/>
                                <a:chExt cx="2558880" cy="216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2080"/>
                                  <a:ext cx="2255400" cy="56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480" y="1101600"/>
                                  <a:ext cx="2050920" cy="986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9720"/>
                                  <a:ext cx="615240" cy="197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880" y="266040"/>
                                  <a:ext cx="511920" cy="1707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00" y="0"/>
                                  <a:ext cx="25704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7160" y="75600"/>
                                  <a:ext cx="25704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2840" y="948600"/>
                                  <a:ext cx="35640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200" y="1747440"/>
                                  <a:ext cx="29844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120" y="1519560"/>
                                  <a:ext cx="2991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0" y="456480"/>
                                  <a:ext cx="299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880" y="606960"/>
                                  <a:ext cx="2851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09680" y="532080"/>
                                  <a:ext cx="203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720" y="911160"/>
                                  <a:ext cx="205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469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7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920" y="948600"/>
                                  <a:ext cx="46980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7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1960" y="1594440"/>
                                  <a:ext cx="25596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557000"/>
                                  <a:ext cx="2977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981" h="10800">
                                      <a:moveTo>
                                        <a:pt x="10800" y="0"/>
                                      </a:moveTo>
                                      <a:arcTo wR="10800" hR="10800" stAng="-5400000" swAng="337579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981" h="10800">
                                      <a:moveTo>
                                        <a:pt x="10800" y="0"/>
                                      </a:moveTo>
                                      <a:arcTo wR="10800" hR="10800" stAng="-5400000" swAng="3375795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519560"/>
                                  <a:ext cx="39312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541" h="10734">
                                      <a:moveTo>
                                        <a:pt x="11983" y="65"/>
                                      </a:moveTo>
                                      <a:arcTo wR="10800" hR="10800" stAng="-5022577" swAng="22801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541" h="10734">
                                      <a:moveTo>
                                        <a:pt x="11983" y="65"/>
                                      </a:moveTo>
                                      <a:arcTo wR="10800" hR="10800" stAng="-5022577" swAng="228015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960" y="1253520"/>
                                  <a:ext cx="469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486080" y="1404000"/>
                                  <a:ext cx="1821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196">
                                      <a:moveTo>
                                        <a:pt x="2241" y="17386"/>
                                      </a:moveTo>
                                      <a:arcTo wR="10800" hR="10800" stAng="8545352" swAng="70098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196">
                                      <a:moveTo>
                                        <a:pt x="2241" y="17386"/>
                                      </a:moveTo>
                                      <a:arcTo wR="10800" hR="10800" stAng="8545352" swAng="7009869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7200" y="1366560"/>
                                  <a:ext cx="20376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099">
                                      <a:moveTo>
                                        <a:pt x="3891" y="19101"/>
                                      </a:moveTo>
                                      <a:arcTo wR="10800" hR="10800" stAng="7786387" swAng="837036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099">
                                      <a:moveTo>
                                        <a:pt x="3891" y="19101"/>
                                      </a:moveTo>
                                      <a:arcTo wR="10800" hR="10800" stAng="7786387" swAng="837036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2400" y="1404000"/>
                                  <a:ext cx="25776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7.35pt;width:201.5pt;height:170.35pt" coordorigin="540,147" coordsize="4030,3407">
                      <v:line id="shape_0" from="540,985" to="4091,188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62,1882" to="4091,343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6,446" to="2314,35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16,566" to="3121,32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5;top:147;width:404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5;top:266;width:404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9;top:1641;width:560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1;top:2899;width:46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7;top:2540;width:470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9;top:866;width:47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7;top:1103;width:44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185;top:985;width:320;height:178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t" style="position:absolute;left:2639;top:1582;width:322;height:178;flip: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540;top:687;width:73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1;top:1641;width:739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992;top:2658;width:402;height:60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8981,10800" path="l0,21600xee" stroked="t" o:allowincell="t" style="position:absolute;left:1992;top:2599;width:468;height:117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origin="10800,65" coordsize="7541,10734" path="l0,21600xee" stroked="t" o:allowincell="t" style="position:absolute;left:1912;top:2540;width:618;height:23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992;top:2121;width:73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7196" path="l0,21600xee" stroked="t" o:allowincell="t" style="position:absolute;left:2881;top:2358;width:286;height:310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9099" path="l0,21600xee" stroked="t" o:allowincell="t" style="position:absolute;left:2961;top:2299;width:320;height:41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284;top:2358;width:405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93980</wp:posOffset>
                      </wp:positionV>
                      <wp:extent cx="685800" cy="29718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║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7.4pt;mso-position-vertical-relative:text;margin-left:4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║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:            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йти: </w:t>
            </w:r>
            <w:r>
              <w:rPr>
                <w:b/>
                <w:bCs/>
                <w:i/>
                <w:iCs/>
                <w:sz w:val="28"/>
                <w:szCs w:val="28"/>
              </w:rPr>
              <w:t>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. Итог урока. </w:t>
      </w:r>
      <w:r>
        <w:rPr>
          <w:i/>
          <w:iCs/>
        </w:rPr>
        <w:t>(Слайд 31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ите пропуски в следующих формулировках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377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286000" cy="2442210"/>
                      <wp:effectExtent l="0" t="317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2442240"/>
                                <a:chOff x="0" y="0"/>
                                <a:chExt cx="2286000" cy="244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55764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1160" y="0"/>
                                  <a:ext cx="660960" cy="217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8520" y="607680"/>
                                  <a:ext cx="24192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000" y="1589400"/>
                                  <a:ext cx="24264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6600" y="303480"/>
                                  <a:ext cx="2426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3160" y="1368360"/>
                                  <a:ext cx="2426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120" y="1318320"/>
                                  <a:ext cx="2419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5600" y="253440"/>
                                  <a:ext cx="2412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480" y="557640"/>
                                  <a:ext cx="2836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3400" y="1671840"/>
                                  <a:ext cx="24192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120" y="100800"/>
                                  <a:ext cx="29412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66120"/>
                                  <a:ext cx="2941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1480" y="2077200"/>
                                  <a:ext cx="27612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79.95pt;height:192.3pt" coordorigin="0,0" coordsize="3599,3846">
                      <v:line id="shape_0" from="278,878" to="3599,878" ID="Прямая соединительная линия 5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93,0" to="2333,3431" ID="Прямая соединительная линия 5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45;top:957;width:380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9;top:2503;width:381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1;top:478;width:381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3;top:2155;width:381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3;top:2076;width:380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8;top:399;width:37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9;top:878;width:44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;top:2633;width:380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;top:159;width:462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994;width:462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5;top:3271;width:434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) если две параллельные прямые пересечены третьей, то сумма внутренних …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) если один из внутренних накрест лежащих углов при параллельных прямых и секущей равен </w:t>
            </w:r>
            <w:r>
              <w:rPr>
                <w:sz w:val="28"/>
                <w:szCs w:val="28"/>
              </w:rPr>
              <w:t>34°…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если две параллельные прямые пересечены третьей, т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ответственные…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8"/>
          <w:szCs w:val="28"/>
          <w:lang w:val="en-US"/>
        </w:rPr>
        <w:t>VI</w:t>
      </w:r>
      <w:r>
        <w:rPr>
          <w:b/>
          <w:bCs/>
          <w:i/>
          <w:iCs/>
          <w:sz w:val="28"/>
          <w:szCs w:val="28"/>
        </w:rPr>
        <w:t xml:space="preserve">. Задание на дом. </w:t>
      </w:r>
      <w:r>
        <w:rPr>
          <w:i/>
          <w:iCs/>
        </w:rPr>
        <w:t>(Слайд 3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В учебнике геометрии прочитать § 4, п. 31, п. 32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Ответить на вопросы 4-8, стр. 50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Выполнить практическую работу по карточкам в тетрадя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актическая работа раздается каждому ученику на карточке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92" w:before="0" w:after="96"/>
        <w:ind w:left="600" w:hanging="0"/>
        <w:jc w:val="center"/>
        <w:rPr>
          <w:b/>
          <w:b/>
          <w:bCs/>
        </w:rPr>
      </w:pPr>
      <w:r>
        <w:rPr>
          <w:b/>
          <w:bCs/>
        </w:rPr>
        <w:t>Заполните пропуски в формулировке признаков, свойств углов при пересечении параллельных прямых секущей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0"/>
        <w:ind w:left="360" w:hanging="360"/>
        <w:rPr/>
      </w:pPr>
      <w:r>
        <w:rPr/>
        <w:t>Две прямые на плоскости называются параллельными, если они</w:t>
      </w:r>
      <w:r>
        <w:rPr>
          <w:b/>
          <w:bCs/>
        </w:rPr>
        <w:t>…</w:t>
        <w:b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0"/>
        <w:ind w:left="360" w:hanging="360"/>
        <w:rPr/>
      </w:pPr>
      <w:r>
        <w:rPr/>
        <w:t xml:space="preserve">Если две параллельные прямые пересечены третьей, то сумма внутренних односторонних углов равна </w:t>
      </w:r>
      <w:r>
        <w:rPr>
          <w:b/>
          <w:bCs/>
        </w:rPr>
        <w:t>…</w:t>
        <w:b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0"/>
        <w:ind w:left="360" w:hanging="360"/>
        <w:rPr/>
      </w:pPr>
      <w:r>
        <w:rPr/>
        <w:t>Назовите на данном рисунке углы:</w:t>
      </w:r>
    </w:p>
    <w:tbl>
      <w:tblPr>
        <w:tblW w:w="1004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963"/>
        <w:gridCol w:w="6079"/>
      </w:tblGrid>
      <w:tr>
        <w:trPr/>
        <w:tc>
          <w:tcPr>
            <w:tcW w:w="39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13030</wp:posOffset>
                      </wp:positionV>
                      <wp:extent cx="2183765" cy="2169795"/>
                      <wp:effectExtent l="0" t="317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3760" cy="2169720"/>
                                <a:chOff x="0" y="0"/>
                                <a:chExt cx="2183760" cy="21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120" y="495360"/>
                                  <a:ext cx="2015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080" y="0"/>
                                  <a:ext cx="631800" cy="1935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1280" y="539280"/>
                                  <a:ext cx="2311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5000" y="1412280"/>
                                  <a:ext cx="231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520" y="270000"/>
                                  <a:ext cx="231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760" y="1215360"/>
                                  <a:ext cx="231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160" y="1171080"/>
                                  <a:ext cx="231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7360" y="225360"/>
                                  <a:ext cx="230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495360"/>
                                  <a:ext cx="271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960" y="1484640"/>
                                  <a:ext cx="2311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40" y="90000"/>
                                  <a:ext cx="28116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24640"/>
                                  <a:ext cx="28116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846080"/>
                                  <a:ext cx="2642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8.9pt;width:171.9pt;height:170.85pt" coordorigin="315,178" coordsize="3438,3417">
                      <v:line id="shape_0" from="580,958" to="3753,958" ID="Прямая соединительная линия 5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50,178" to="2544,3225" ID="Прямая соединительная линия 5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70;top:1027;width:363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3;top:2402;width:36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5;top:603;width:36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7;top:2092;width:36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1;top:2022;width:36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7;top:533;width:36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4;top:958;width:42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9;top:2516;width:363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;top:320;width:442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1949;width:442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7;top:3085;width:415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79" w:type="dxa"/>
            <w:tcBorders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870" w:leader="none"/>
              </w:tabs>
              <w:spacing w:lineRule="atLeast" w:line="192" w:before="0" w:after="0"/>
              <w:ind w:left="2880" w:hanging="2890"/>
              <w:rPr/>
            </w:pPr>
            <w:r>
              <w:rPr/>
              <w:t>внутренние накрест лежащие</w:t>
              <w:br/>
              <w:br/>
            </w:r>
          </w:p>
          <w:p>
            <w:pPr>
              <w:pStyle w:val="Normal"/>
              <w:numPr>
                <w:ilvl w:val="3"/>
                <w:numId w:val="4"/>
              </w:numPr>
              <w:spacing w:lineRule="atLeast" w:line="192" w:before="0" w:after="0"/>
              <w:ind w:left="300" w:hanging="360"/>
              <w:rPr/>
            </w:pPr>
            <w:r>
              <w:rPr/>
              <w:t>соответственные</w:t>
              <w:br/>
              <w:br/>
            </w:r>
          </w:p>
          <w:p>
            <w:pPr>
              <w:pStyle w:val="Normal"/>
              <w:numPr>
                <w:ilvl w:val="3"/>
                <w:numId w:val="4"/>
              </w:numPr>
              <w:spacing w:lineRule="atLeast" w:line="192" w:before="0" w:after="0"/>
              <w:ind w:left="300" w:hanging="360"/>
              <w:rPr/>
            </w:pPr>
            <w:r>
              <w:rPr/>
              <w:t>односторонние</w:t>
              <w:br/>
              <w:br/>
            </w:r>
          </w:p>
          <w:p>
            <w:pPr>
              <w:pStyle w:val="Normal"/>
              <w:numPr>
                <w:ilvl w:val="3"/>
                <w:numId w:val="4"/>
              </w:numPr>
              <w:spacing w:lineRule="atLeast" w:line="192" w:before="0" w:after="0"/>
              <w:ind w:left="300" w:hanging="360"/>
              <w:rPr/>
            </w:pPr>
            <w:r>
              <w:rPr/>
              <w:t>смежные (две пары)</w:t>
              <w:br/>
              <w:br/>
            </w:r>
          </w:p>
          <w:p>
            <w:pPr>
              <w:pStyle w:val="Normal"/>
              <w:numPr>
                <w:ilvl w:val="3"/>
                <w:numId w:val="4"/>
              </w:numPr>
              <w:spacing w:lineRule="atLeast" w:line="192" w:before="0" w:after="0"/>
              <w:ind w:left="300" w:hanging="360"/>
              <w:rPr/>
            </w:pPr>
            <w:r>
              <w:rPr/>
              <w:t>вертикальные (две пары)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0"/>
        <w:ind w:left="360" w:hanging="360"/>
        <w:rPr/>
      </w:pPr>
      <w:r>
        <w:rPr/>
        <w:t>Если один из внутренних накрест лежащих углов при параллельных прямых и секущей равен 34°, то второй угол равен …</w:t>
        <w:b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0"/>
        <w:ind w:left="360" w:hanging="360"/>
        <w:rPr/>
      </w:pPr>
      <w:r>
        <w:rPr/>
        <w:t>Если две параллельные прямые пересечены третьей, то соответственные углы …</w:t>
      </w:r>
      <w:r>
        <w:rPr>
          <w:b/>
          <w:bCs/>
        </w:rPr>
        <w:b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0"/>
        <w:ind w:left="360" w:hanging="360"/>
        <w:rPr/>
      </w:pPr>
      <w:r>
        <w:rPr/>
        <w:t>Если один из односторонних углов при параллельных прямых и секущей равен 150°, то другой угол равен…</w:t>
      </w:r>
      <w:r>
        <w:rPr>
          <w:b/>
          <w:bCs/>
        </w:rPr>
        <w:b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tLeast" w:line="192" w:before="0" w:after="280"/>
        <w:ind w:left="360" w:hanging="360"/>
        <w:rPr/>
      </w:pPr>
      <w:r>
        <w:rPr/>
        <w:t>Будут ли прямые параллельными, если односторонние углы равны по 30° и 120°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уемой литератур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Геометрия. 7 – 9 классы: учеб. для общебразоват. учреждений / А. В. Погорелов. – </w:t>
        <w:br/>
        <w:t>11-е изд. – М.: Просвещение, 2010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Геометрия. 7 класс: поурочные планы по учебнику А. В. Погорелова / авт.-сост.</w:t>
        <w:br/>
        <w:t>Е. П. Моисеева. – Волгоград: Учитель, 2006. – 1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бинович Е. М. Задачи и упражнения на готовых чертежах. 7 – 9 классы. Геометрия. – М.: ИЛЕКСА, 2013. – 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Ершова А. П., Голобородько В. В., Ершова А. С. Самостоятельные и контрольные работы по алгебре и геометрии для 7 класса. – 8-е изд., испр. и доп. – М.: ИЛЕКСА, – 2013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лтынов П. И. Геометрия. Тесты. 7 – 9 кл.: Учебно-метод. пособие. – 2-е изд. – М.: Дрофа, 1998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Альбом учебный «Геометрия. 7 класс».</w:t>
      </w:r>
      <w:r>
        <w:rPr>
          <w:color w:val="000000"/>
        </w:rPr>
        <w:t xml:space="preserve"> Лист № 10: «Аксиома параллельности двух прямых. Теоремы об углах образованных двумя параллельными прямыми секущей». – М: СПЕКТР-М, 2010. – 18 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Таблицы по геометрии. Планиметрия. Прямые. Отрезки. Углы.</w:t>
      </w:r>
      <w:r>
        <w:rPr>
          <w:color w:val="000000"/>
        </w:rPr>
        <w:t xml:space="preserve"> Таблица № 5: «Свойства параллельных прямых». – М.: ВАРСОН, 2007. – 8 таблиц.</w:t>
      </w:r>
    </w:p>
    <w:p>
      <w:pPr>
        <w:pStyle w:val="Normal"/>
        <w:ind w:firstLine="360"/>
        <w:rPr/>
      </w:pPr>
      <w:r>
        <w:rPr/>
        <w:t>Рисунки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dic.academic.ru/dic.nsf/dic_fwords/25910/%D0%9F%D0%90%D0%A0%D0%90%D0%9B%D0%9B%D0%95%D0%9B%D0%AC%D0%9D%D0%9E%D0%A1%D0%A2%D0%AC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pablo-ruiz-picasso.ru/period-cubism.php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/eva.ru/albumpage/230884/932502/5597765.htm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5">
        <w:r>
          <w:rPr>
            <w:rStyle w:val="InternetLink"/>
          </w:rPr>
          <w:t>http://www.photoscape.ru/index.cfm?id=576&amp;dsc_sign=commoncommonhidden&amp;dsc_m=2&amp;dsc_topic=31235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6">
        <w:r>
          <w:rPr>
            <w:rStyle w:val="InternetLink"/>
          </w:rPr>
          <w:t>http://club.foto.ru/gallery/photos/515460/?&amp;author_id=77428&amp;sort=date&amp;next_photo_id=519065&amp;prev_photo_id=512595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7">
        <w:r>
          <w:rPr>
            <w:rStyle w:val="InternetLink"/>
          </w:rPr>
          <w:t>http://news61.ru/auto/7707.html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8">
        <w:r>
          <w:rPr>
            <w:rStyle w:val="InternetLink"/>
          </w:rPr>
          <w:t>http://www.usualhouse.com/ru/sovremennyj-dom-v-gorax-s-derevenskim-ottenkom/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9">
        <w:r>
          <w:rPr>
            <w:rStyle w:val="InternetLink"/>
          </w:rPr>
          <w:t>http://russiafaq.ru/questions/Kak_nauchitsya_krasivo_pisat.html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10">
        <w:r>
          <w:rPr>
            <w:rStyle w:val="InternetLink"/>
          </w:rPr>
          <w:t>http://rusdtp.ru/3509-za-polgoda-v-rossii-v-dtp-pogibli-bolee-10-tysyach-chelovek.html</w:t>
        </w:r>
      </w:hyperlink>
      <w:r>
        <w:rPr/>
        <w:t>;</w:t>
      </w:r>
    </w:p>
    <w:p>
      <w:pPr>
        <w:pStyle w:val="Normal"/>
        <w:ind w:left="720" w:hanging="0"/>
        <w:rPr/>
      </w:pPr>
      <w:hyperlink r:id="rId11">
        <w:r>
          <w:rPr>
            <w:rStyle w:val="InternetLink"/>
          </w:rPr>
          <w:t>http://www.vdvsn.ru/novosti/severodvinsk/prospekt_lenina_5_proizvedeno_obrushenie_chasti_avariynogo_doma/</w:t>
        </w:r>
      </w:hyperlink>
      <w:r>
        <w:rPr/>
        <w:t>.</w:t>
      </w:r>
    </w:p>
    <w:p>
      <w:pPr>
        <w:pStyle w:val="Normal"/>
        <w:ind w:firstLine="360"/>
        <w:rPr/>
      </w:pPr>
      <w:r>
        <w:rPr/>
        <w:t xml:space="preserve">Анимированные </w:t>
      </w:r>
      <w:r>
        <w:rPr>
          <w:lang w:val="en-US"/>
        </w:rPr>
        <w:t>gif</w:t>
      </w:r>
      <w:r>
        <w:rPr/>
        <w:t xml:space="preserve"> </w:t>
      </w:r>
      <w:hyperlink r:id="rId12">
        <w:r>
          <w:rPr>
            <w:rStyle w:val="InternetLink"/>
          </w:rPr>
          <w:t>http://nemannet.narod.ru/history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dic_fwords/25910/&#1055;&#1040;&#1056;&#1040;&#1051;&#1051;&#1045;&#1051;&#1068;&#1053;&#1054;&#1057;&#1058;&#1068;" TargetMode="External"/><Relationship Id="rId3" Type="http://schemas.openxmlformats.org/officeDocument/2006/relationships/hyperlink" Target="http://www.pablo-ruiz-picasso.ru/period-cubism.php" TargetMode="External"/><Relationship Id="rId4" Type="http://schemas.openxmlformats.org/officeDocument/2006/relationships/hyperlink" Target="http://eva.ru/albumpage/230884/932502/5597765.htm" TargetMode="External"/><Relationship Id="rId5" Type="http://schemas.openxmlformats.org/officeDocument/2006/relationships/hyperlink" Target="http://www.photoscape.ru/index.cfm?id=576&amp;dsc_sign=commoncommonhidden&amp;dsc_m=2&amp;dsc_topic=31235" TargetMode="External"/><Relationship Id="rId6" Type="http://schemas.openxmlformats.org/officeDocument/2006/relationships/hyperlink" Target="http://club.foto.ru/gallery/photos/515460/?&amp;author_id=77428&amp;sort=date&amp;next_photo_id=519065&amp;prev_photo_id=512595" TargetMode="External"/><Relationship Id="rId7" Type="http://schemas.openxmlformats.org/officeDocument/2006/relationships/hyperlink" Target="http://news61.ru/auto/7707.html" TargetMode="External"/><Relationship Id="rId8" Type="http://schemas.openxmlformats.org/officeDocument/2006/relationships/hyperlink" Target="http://www.usualhouse.com/ru/sovremennyj-dom-v-gorax-s-derevenskim-ottenkom/" TargetMode="External"/><Relationship Id="rId9" Type="http://schemas.openxmlformats.org/officeDocument/2006/relationships/hyperlink" Target="http://russiafaq.ru/questions/Kak_nauchitsya_krasivo_pisat.html" TargetMode="External"/><Relationship Id="rId10" Type="http://schemas.openxmlformats.org/officeDocument/2006/relationships/hyperlink" Target="http://rusdtp.ru/3509-za-polgoda-v-rossii-v-dtp-pogibli-bolee-10-tysyach-chelovek.html" TargetMode="External"/><Relationship Id="rId11" Type="http://schemas.openxmlformats.org/officeDocument/2006/relationships/hyperlink" Target="http://www.vdvsn.ru/novosti/severodvinsk/prospekt_lenina_5_proizvedeno_obrushenie_chasti_avariynogo_doma/" TargetMode="External"/><Relationship Id="rId12" Type="http://schemas.openxmlformats.org/officeDocument/2006/relationships/hyperlink" Target="http://nemannet.narod.ru/history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9:00Z</dcterms:created>
  <dc:creator>1</dc:creator>
  <dc:description/>
  <cp:keywords/>
  <dc:language>en-US</dc:language>
  <cp:lastModifiedBy>1</cp:lastModifiedBy>
  <dcterms:modified xsi:type="dcterms:W3CDTF">2015-03-30T08:03:00Z</dcterms:modified>
  <cp:revision>22</cp:revision>
  <dc:subject/>
  <dc:title>Урок по геометрии в 7 классе:</dc:title>
</cp:coreProperties>
</file>